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CS302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OBJECT ORIENTED SOFTWARE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0"/>
        <w:gridCol w:w="719"/>
        <w:gridCol w:w="7020"/>
        <w:gridCol w:w="1170"/>
        <w:gridCol w:w="951"/>
      </w:tblGrid>
      <w:tr>
        <w:trPr>
          <w:trHeight w:val="13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oftware engineering development activities with diagrammatic represent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amine associations, aggregations and multiplicity in class diagrams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activities involved in managing the development of a software engineering projec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2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nd explain the use case diagram for the following scenario of an accident management system where, the field officers such as police officers or fire fighter has access to a wireless device that enables them to contact a dispatcher. The dispatcher can visually view the resources available and dispatch the same from a workstation.  Add the expend and include associations if any. Use the template composed of six fields for explaining the use ca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project communication concepts with emphasis on planned and unplanned communication and the various communication mechanis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ropose the analysis phases of identifying objects, boundary objects and control objects for the Arena model of Announce Tournament scenario. Arena is a multi-user, web-based system for organizing and conducting tournament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issues developers need to concentrate on while designing the activities for system desig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activities related to managing system design to maintain consistency while using as many resources as possi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ummarize the types of design patterns and the anticipated changes of each pattern with relevant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and elaborate the four types of transformation in mapping models to cod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verview project management and its need in object oriented software engineering on the basis of the STS-51L launh deci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Unified software development process with iterative activity-centered mod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4B48311-C309-46E7-885F-E0E3FCFD53B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  <Pages>2</Pages>
  <Words>331</Words>
  <Characters>1892</Characters>
  <CharactersWithSpaces>2219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8:51:00Z</dcterms:created>
  <dc:creator>Ku</dc:creator>
  <dc:description/>
  <dc:language>en-US</dc:language>
  <cp:lastModifiedBy>Admin</cp:lastModifiedBy>
  <cp:lastPrinted>2018-02-03T04:50:00Z</cp:lastPrinted>
  <dcterms:modified xsi:type="dcterms:W3CDTF">2018-05-10T08:49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